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1" w:firstLine="851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ind w:right="-8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Порядка формирования и ве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естра источников доходов бюджета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Щербиновский район</w:t>
      </w:r>
    </w:p>
    <w:p>
      <w:pPr>
        <w:pStyle w:val="Normal"/>
        <w:ind w:right="-81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>В соответствии с пунктом 7 статьи 47.1 Бюджетного кодекса Российской Федерации и постановлением Правительства Российской Федерации от 31 августа 2016 года № 868 «О порядке формирования и ведения перечня источников доходов Российской Федерации» п о с т а н о в л я ю:</w:t>
      </w:r>
    </w:p>
    <w:p>
      <w:pPr>
        <w:pStyle w:val="Normal"/>
        <w:ind w:firstLine="709"/>
        <w:jc w:val="both"/>
        <w:rPr/>
      </w:pPr>
      <w:bookmarkStart w:id="0" w:name="sub_101"/>
      <w:r>
        <w:rPr>
          <w:sz w:val="28"/>
          <w:szCs w:val="28"/>
        </w:rPr>
        <w:t>1. Утвердить Порядок формирования и ведения реестра источников доходов бюджета муниципального образования Щербиновский район (прилагаетс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екомендовать органам местного самоуправления сельских поселений Щербиновского района разработать Порядок формирования и ведения реестра источников доходов бюджетов поселений в соответствии с Общими требованиями к составу информации, порядку формирования и ведения реестра источников доходов Российской Федерации, реестра источников доходов федерального бюджета, реестров источников доходов бюджетов субъектов Российской Федерации, реестров источников доходов местных бюджетов и реестров источников доходов бюджетов государственных внебюджетных фондов, утвержденными постановлением Правительства Российской Федерации от 31 августа 2016 года № 868 «О порядке формирования и ведения перечня источников доходов Российской Федерации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Финансовому управлению администрации муниципального образования Щербиновский район (Шевченко) обеспечить формирование и направление органами местного самоуправления муниципального образования Щербиновский район, отраслевыми (функциональными) органами администрации муниципального образования Щербиновский район с правами юридического лица, осуществляющими бюджетные полномочия главных администраторов доходов бюджета муниципального образования Щербиновский район, в государственной интегрированной информационной системе управления общественными финансами «Электронный бюджет» в соответствии с Правилами формирования и ведения перечня источников доходов Российской Федерации, утвержденными постановлением Правительства Российской Федерации от 31 августа 2016 года № 868, информации для включения в перечень источников доходов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ризнать утратившим силу постановление администрации муниципального образования Щербиновский район от 8 декабря 2016 года № 683 «Об утверждении Порядка формирования и ведения реестра источников доходов бюджета муниципального образования Щербиновский район».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тделу по взаимодействию с органами местного самоуправления администрации муниципального образования Щербиновский район (Терещенко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 </w:t>
      </w:r>
      <w:r>
        <w:rPr>
          <w:spacing w:val="-4"/>
          <w:sz w:val="28"/>
          <w:szCs w:val="28"/>
        </w:rPr>
        <w:t>Отделу муниципальной службы, кадровой политики и делопроизводства администрации муниципального образования Щербиновский район (Гусева)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ConsNormal"/>
        <w:ind w:firstLine="709"/>
        <w:jc w:val="both"/>
        <w:rPr/>
      </w:pPr>
      <w:bookmarkStart w:id="1" w:name="sub_101"/>
      <w:r>
        <w:rPr>
          <w:rFonts w:cs="Times New Roman" w:ascii="Times New Roman" w:hAnsi="Times New Roman"/>
          <w:sz w:val="28"/>
          <w:szCs w:val="28"/>
        </w:rPr>
        <w:t xml:space="preserve">7. Контроль за выполнением настоящего постановления возложить </w:t>
      </w:r>
      <w:bookmarkStart w:id="2" w:name="sub_104"/>
      <w:bookmarkEnd w:id="1"/>
      <w:r>
        <w:rPr>
          <w:rFonts w:cs="Times New Roman" w:ascii="Times New Roman" w:hAnsi="Times New Roman"/>
          <w:sz w:val="28"/>
          <w:szCs w:val="28"/>
        </w:rPr>
        <w:t>на заместителя главы муниципального образования Щербиновский район, начальника финансового управления администрации муниципального образования Щербиновский район Н.Н. Шевченк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 Постановление вступает в силу на следующий день после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/>
      </w:pPr>
      <w:r>
        <w:rPr>
          <w:sz w:val="28"/>
          <w:szCs w:val="28"/>
        </w:rPr>
        <w:t xml:space="preserve">Исполняющий полномочия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Щербиновский район                                                                   </w:t>
      </w:r>
      <w:bookmarkStart w:id="3" w:name="_GoBack"/>
      <w:bookmarkEnd w:id="2"/>
      <w:bookmarkEnd w:id="3"/>
      <w:r>
        <w:rPr>
          <w:sz w:val="28"/>
          <w:szCs w:val="28"/>
        </w:rPr>
        <w:t>С.Ю. Дормидон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center"/>
        <w:rPr/>
      </w:pPr>
      <w:bookmarkStart w:id="4" w:name="sub_1"/>
      <w:bookmarkEnd w:id="4"/>
      <w:r>
        <w:rPr>
          <w:rStyle w:val="Style15"/>
          <w:b w:val="false"/>
          <w:color w:val="000000"/>
          <w:sz w:val="28"/>
          <w:szCs w:val="28"/>
        </w:rPr>
        <w:t xml:space="preserve">ПРИЛОЖЕНИЕ </w:t>
      </w:r>
    </w:p>
    <w:p>
      <w:pPr>
        <w:pStyle w:val="Normal"/>
        <w:ind w:left="5670" w:hanging="0"/>
        <w:jc w:val="center"/>
        <w:rPr>
          <w:rStyle w:val="Style15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left="5670" w:hanging="0"/>
        <w:jc w:val="center"/>
        <w:rPr/>
      </w:pPr>
      <w:r>
        <w:rPr>
          <w:rStyle w:val="Style15"/>
          <w:b w:val="false"/>
          <w:color w:val="000000"/>
          <w:sz w:val="28"/>
          <w:szCs w:val="28"/>
        </w:rPr>
        <w:t>УТВЕРЖДЕН</w:t>
      </w:r>
    </w:p>
    <w:p>
      <w:pPr>
        <w:pStyle w:val="Normal"/>
        <w:ind w:left="5670" w:hanging="0"/>
        <w:jc w:val="center"/>
        <w:rPr/>
      </w:pPr>
      <w:bookmarkStart w:id="5" w:name="sub_1"/>
      <w:bookmarkEnd w:id="5"/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5670" w:hanging="0"/>
        <w:jc w:val="center"/>
        <w:rPr/>
      </w:pPr>
      <w:r>
        <w:rPr>
          <w:sz w:val="28"/>
          <w:szCs w:val="28"/>
        </w:rPr>
        <w:t>Щербиновский район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rStyle w:val="Style15"/>
          <w:b w:val="false"/>
          <w:color w:val="000000"/>
          <w:sz w:val="28"/>
          <w:szCs w:val="28"/>
        </w:rPr>
        <w:t xml:space="preserve">от ________ </w:t>
      </w:r>
      <w:r>
        <w:rPr>
          <w:sz w:val="28"/>
          <w:szCs w:val="28"/>
        </w:rPr>
        <w:t>№</w:t>
      </w:r>
      <w:r>
        <w:rPr>
          <w:rStyle w:val="Style15"/>
          <w:b w:val="false"/>
          <w:color w:val="000000"/>
          <w:sz w:val="28"/>
          <w:szCs w:val="28"/>
        </w:rPr>
        <w:t xml:space="preserve"> _____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ирования и ведения реестра источников дох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муниципального образования Щербин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стоящий Порядок разработан в соответствии со статьей 47.1 Бюджетного кодекса Российской Федерации и Общими требованиями к составу информации, порядку формирования и ведения реестра источников доходов Российской Федерации, реестра источников доходов федерального бюджета, реестров источников доходов бюджетов субъектов Российской Федерации, реестров источников доходов местных бюджетов и реестров источников доходов бюджетов государственных внебюджетных фондов (далее – Общие требования), утвержденными постановлением Правительства Российской Федерации от 31 августа 2016 года № 868 «О порядке формирования и ведения перечня источников доходов Российской Федерации», и определяет правила формирования и ведения реестра источников доходов бюджета муниципального образования Щербиновский район (далее – реестр источников доходов районного бюджет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Реестр источников доходов районного бюджета представляет собой единый информационный ресурс, который формируется и ведется в электронной форме в государственной информационной системе Краснодарского края и отражает бюджетные данные на этапах составления, утверждения и исполнения решения о бюджете муниципального образования Щербиновский район (далее – районный бюджет) по источникам доходов районного бюджета и соответствующим им группам источников доходов районного бюджета, включенным в перечень источников доходов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естр источников доходов районного бюджета, также, может вестись в государственной информационной системе Краснодарского края управления государственными и муниципальными финансами Краснодарского кр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естр источников доходов районного бюджета ведется финансовым управлением администрации муниципального образования Щербиновский район (далее – финансовое управлени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Реестр источников доходов районного бюджета, включая информацию, указанную в пункте 10 настоящего Порядка, ведется на государственном языке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еестр источников доходов районного бюджета, включая информацию, указанную в пункте 9 настоящего Порядка, хранится в соответствии со сроками хранения архивных документов, определенными в соответствии с законодательством об архивном дел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В целях ведения реестра источников доходов районного бюджета главные администраторы (администраторы) доходов районного бюджета, органы местного самоуправления муниципального образования Щербиновский район (далее – органы), муниципальные казенные, бюджетные учреждения муниципального образования Щербиновский район (далее – учреждения), осуществляющие оказание (выполнение) муниципальных услуг (выполнение работ), предусматривающих за их оказание (выполнение) взимание платы по источнику доходов районного бюджета (в случае, если указанные органы и учреждения не осуществляют бюджетные полномочия администраторов доходов районного бюджета) (далее – участники процесса ведения реестра источников доходов районного бюджета), обеспечивают представление сведений, необходимых для ведения реестра источников доходов районного бюджета в финансовое управление в электронной фор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нное взаимодействие между органами и учреждениями в целях, предусмотренных абзацем первым настоящего пункта, организуется в порядке, установленном финансовым управлени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ветственность за полноту и достоверность информации, в также своевременность ее включения в реестр источников доходов районного бюджета несут участники процесса ведения реестра источников доходов районного бюдж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ри формировании и ведении реестра источников доходов районного бюджета используются усиленные квалифицированные электронные подписи лиц, уполномоченных действовать от имени участников процесса ведения реестра источников доходов районного бюдж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В реестр источников доходов районного бюджета в отношении каждого источника доходов районного бюджета включается информация, указанные в пункте 11 Общих требова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В реестре источников доходов районного бюджета формируется консолидированная и (или) сводная информация по группам источников доходов районного бюджета по показателям прогнозов доходов районного бюджета на этапах составления, утверждения и исполнения районного бюджета, а также кассовым поступлениям районного бюджета с указанием сведения о группах источников доходов районного бюджета на основе перечня источников доходов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Информация, указанная в подпунктах «а» - «д» пункта 11 Общих требований, формируется и изменяется на основе перечня источников доходов Российской Федерации, если иное не установлено нормативными правовыми актами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Информация, указанная в подпунктах «е» - «и» пункта 11 Общих требований формируется и ведется на основании прогнозов поступлений доходов районного бюджета, информация, указанная в подпунктах «ж» и «з» пункта 11 Общих требований, формируется и ведется на основании решения Совета муниципального образования Щербиновский район о районном бюджете на соответствующи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. Информация, указанная в подпункте «к» пункта 11 Общих требований формируется на основании соответствующих сведений реестра источников доходов Российской Федерации, представляемых Федеральным казначейством в соответствии с установленным порядком формирования и ведения реестра источников доходов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. Участники процесса ведения реестра источников доходов районного бюджета, указанные в подпункте 6 настоящего Порядка, обеспечивают представление в финансовое управление информации, указанной в пункте 11 Общих требований, для формирования и ведения реестра источников доходов районного бюджета в следующие срок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информации, указанной в подпунктах «а» - «д», - незамедлительно, но не позднее одного рабочего дня со дня внесения указанной информации в перечень источников доходов Российской Федерации (Краснодарского края), реестр источников доходов Российской Федерации (Краснодарского края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информации, указанной в подпунктах «ж», «з» и «л», - не позднее 5 рабочих дней со дня принятия или внесения изменений в решение Совета муниципального образования Щербиновский район о районном бюджете на соответствующий период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информации, указанной в подпункте «и», - согласно установленному в соответствии с бюджетным законодательством порядком ведения прогноза доходов бюджета, но не позднее 10-го рабочего дня каждого месяца го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информации, указанной в подпункте «е», - в сроки, установленные постановлением администрации муниципального образования Щербиновский район о порядке составления проекта районного бюдже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) информации, указанной в подпункте «к», - в соответствии с установленным бюджетным законодательством порядком составления и ведения кассового плана исполнения районного бюджета, но не позднее 10-го рабочего дня каждого месяца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. Финансовое управление в целях ведения реестра источников доходов районного бюджета в течение одного рабочего дня со дня представление участником процесса ведения реестра источников доходов районного бюджета информации, указанной в пункте 11 Общих требований, обеспечивает в автоматизированном режиме проверку наличия информации в соответствии с пунктом 11 Общих требова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В случае положительного результата проверки, указанной в пункте 14 настоящего Порядка, информация, представленная участником процесса ведения реестра источников доходов районного бюджета, в течение не более одного рабочего дня со дня представления участником процесса ведения реестра источников доходов, присваивает уникальный номер реестровой записи источника район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направлении участником процесса ведения реестра источников доходов районного бюджета измененной информации, указанной в пункте 11 Общих требований, ранее образованные реестровые записи обновляю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В случае отрицательного результата проверки, указанной в пункте 14 настоящего Порядка, информация, представленная участником процесса ведения реестра источников доходов районного бюджета в соответствии с пунктом 11 Общих требований, не образует (не обновляет) реестровые записи. В указанном случае финансовое управление, в течение не более одного рабочего дня со дня представления участником процесса ведения реестра источников доходов районного бюджета информации уведомляет его об отрицательном результате проверки посредством направления протокола, содержащего сведения о выявленных несоответствия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7. В случае получения, предусмотренного пунктом 16 настоящего Порядка протокола, участник процесса ведения реестра источников доходов районного бюджета не позднее 3 рабочих дней со дня получения протокола устраняет выявленные несоответствия и повторно представляется информацию для включения в реестр источников доходов районного бюдж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 Уникальный номер реестровой записи источника доходов районного бюджета реестра источников доходов районного бюджета формируется в соответствии с пунктом 22 Общих требова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 Реестр источников доходов районного бюджета направляется в составе документов и материалов, представляемых одновременно с проектом решения Совета муниципального образования Щербиновский район о районном бюджете на соответствующий год в Совет муниципального образования Щербиновский район по форме, разрабатываемой и утверждаемой финансовым управлением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Щербиновский райо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Щербиновский район                                                    Н.Н. Шев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536" w:gutter="0" w:header="709" w:top="1135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3279120</wp:posOffset>
              </wp:positionH>
              <wp:positionV relativeFrom="page">
                <wp:posOffset>3488055</wp:posOffset>
              </wp:positionV>
              <wp:extent cx="577850" cy="5842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577800" cy="584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1045.6pt;margin-top:274.65pt;width:45.45pt;height:45.9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3279120</wp:posOffset>
              </wp:positionH>
              <wp:positionV relativeFrom="page">
                <wp:posOffset>3488055</wp:posOffset>
              </wp:positionV>
              <wp:extent cx="577850" cy="58420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577800" cy="584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1045.6pt;margin-top:274.65pt;width:45.45pt;height:45.9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3279120</wp:posOffset>
              </wp:positionH>
              <wp:positionV relativeFrom="page">
                <wp:posOffset>3488055</wp:posOffset>
              </wp:positionV>
              <wp:extent cx="577850" cy="58420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577800" cy="584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1045.6pt;margin-top:274.65pt;width:45.45pt;height:45.9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0093325</wp:posOffset>
              </wp:positionH>
              <wp:positionV relativeFrom="page">
                <wp:posOffset>3445510</wp:posOffset>
              </wp:positionV>
              <wp:extent cx="736600" cy="51117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736560" cy="5112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94.75pt;margin-top:271.25pt;width:57.95pt;height:40.2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olor w:val="000080"/>
      <w:sz w:val="20"/>
      <w:szCs w:val="20"/>
    </w:rPr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5:28:00Z</dcterms:created>
  <dc:creator>Екатерина А. Рябко</dc:creator>
  <dc:description/>
  <cp:keywords/>
  <dc:language>en-US</dc:language>
  <cp:lastModifiedBy>Светлана И. Курило</cp:lastModifiedBy>
  <cp:lastPrinted>2024-11-12T17:03:00Z</cp:lastPrinted>
  <dcterms:modified xsi:type="dcterms:W3CDTF">2024-11-12T14:04:00Z</dcterms:modified>
  <cp:revision>53</cp:revision>
  <dc:subject/>
  <dc:title/>
</cp:coreProperties>
</file>